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379465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23969536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